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  <w:t>PLANIFIKIMI I ORËS MËSIMORE</w:t>
        <w:tab/>
        <w:tab/>
        <w:tab/>
        <w:tab/>
        <w:t xml:space="preserve">                                     Dt.</w:t>
        <w:tab/>
      </w:r>
    </w:p>
    <w:tbl>
      <w:tblPr>
        <w:tblW w:w="999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28"/>
        <w:gridCol w:w="1912"/>
        <w:gridCol w:w="1810"/>
        <w:gridCol w:w="2510"/>
      </w:tblGrid>
      <w:tr>
        <w:trPr>
          <w:trHeight w:val="23" w:hRule="atLeast"/>
        </w:trPr>
        <w:tc>
          <w:tcPr>
            <w:tcW w:w="33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Fush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Shkencat e natyrës</w:t>
            </w:r>
          </w:p>
        </w:tc>
        <w:tc>
          <w:tcPr>
            <w:tcW w:w="23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Lënd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KIMI</w:t>
            </w:r>
          </w:p>
        </w:tc>
        <w:tc>
          <w:tcPr>
            <w:tcW w:w="1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hkall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V</w:t>
            </w:r>
          </w:p>
        </w:tc>
        <w:tc>
          <w:tcPr>
            <w:tcW w:w="25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67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Tema mësimore 7.7: Katalizatorët</w:t>
            </w:r>
          </w:p>
        </w:tc>
        <w:tc>
          <w:tcPr>
            <w:tcW w:w="432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ituata e të nxënit: 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Katalizatorët dhe veprimi i tyre. Roli i katalizatorit në industrinë kimike. Enzimat dhe përdorimi i tyre.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  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Rezultatet e të nxënit të kompetencave sipas temës mësimo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kufizon katalizatorin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Tregon ndikimin e faktorit katalizator në shpejtësinë e reaksionit kimik, rëndësinë e tij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Shpjegon se çfarë janë enzimat, përdorimet e tyre.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 </w:t>
            </w:r>
          </w:p>
        </w:tc>
        <w:tc>
          <w:tcPr>
            <w:tcW w:w="432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Fjalët kyç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Katalizatorë, katalizë, shpejtësi reaksioni, enzimë, denatyrim</w:t>
            </w:r>
          </w:p>
        </w:tc>
      </w:tr>
      <w:tr>
        <w:trPr>
          <w:trHeight w:val="23" w:hRule="atLeast"/>
        </w:trPr>
        <w:tc>
          <w:tcPr>
            <w:tcW w:w="375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Teksti i Kimisë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>11</w:t>
            </w:r>
          </w:p>
        </w:tc>
        <w:tc>
          <w:tcPr>
            <w:tcW w:w="623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Biologji, Industri.</w:t>
            </w:r>
          </w:p>
        </w:tc>
      </w:tr>
      <w:tr>
        <w:trPr>
          <w:trHeight w:val="23" w:hRule="atLeast"/>
        </w:trPr>
        <w:tc>
          <w:tcPr>
            <w:tcW w:w="999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Metodologjia dhe veprimtaritë e nxënësve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cs="Calibri" w:ascii="Calibri" w:hAnsi="Calibri"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Përshkrimi i situatës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.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i/ja njeh nxënësit me situatën e temës dhe me rezultatet e të nxënit sipas kompetencave të temës së mësimit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Katalizatori është një substancë kimike që ndikon në shpejtësinë e një reaksioni dhe në fund të tij mbetet i pandryshuar si në përbërjen kimike ashtu edhe në masë. Katalizatorët janë dy llojesh: kimikë dhe biologjikë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  <w:t>Veprimet në situatë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Parashikim me pyetje paraprake, eksperiment, shpjegim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Ç'janë katalizatorët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Si ndikon katalizatori në reaksionin e shpërbërjes së peroksidit të hidrogjenit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Ç'ndodh nëse shtojmë MnO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 xml:space="preserve">2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te cilindri i dytë me H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O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Ç'ndodh nëse shtojmë një copë mëlçie të pagatuar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Ç'janë enzimat? Cili është roli i tyre në organizëm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  <w:t xml:space="preserve">Aktiviteti praktik 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xënësit ndahen në tre grupe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Shpjegon çfarë është katalizatori, si ndikon si në shpërbërjen e peroksidit të hidrogjenit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Shpjegon çfarë janë enzimat dhe cili është përdorimi i tyre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I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Roli i katalizatorit në industrinë kimike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Vlerësimi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Vlerësimi për punën në grup, për aftësitë kërkuese, përshkruese dhe shpjeguese, saktësi në përgjigj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1) Çfarë kuptojmë me termin katalizator?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2) Shpjegoni çfarë kuptoni me termin enzimë. Jep shmbuj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3) Katalizatorët janë shumë të rëndësishëm në industri, shpjegoni ps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4) Në kutin e një larësi biologjik ka disa udhëzime, një prej të cilave “mos e përdorni në larje me temperaturë më të lartë se 60 gradë”. Shpjego arsyen.</w:t>
            </w:r>
          </w:p>
        </w:tc>
      </w:tr>
    </w:tbl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sectPr>
      <w:type w:val="nextPage"/>
      <w:pgSz w:w="12240" w:h="15840"/>
      <w:pgMar w:left="1134" w:right="1134" w:gutter="0" w:header="0" w:top="491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7:00Z</dcterms:created>
  <dc:creator>Zamira</dc:creator>
  <dc:description/>
  <cp:keywords/>
  <dc:language>en-US</dc:language>
  <cp:lastModifiedBy>Valmira</cp:lastModifiedBy>
  <dcterms:modified xsi:type="dcterms:W3CDTF">2020-01-28T09:04:00Z</dcterms:modified>
  <cp:revision>5</cp:revision>
  <dc:subject/>
  <dc:title/>
</cp:coreProperties>
</file>